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6222989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650388985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