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20427184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677869100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