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408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158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30pt;height:36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03255908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A73B9"/>
                <w:lang w:val="en"/>
              </w:rPr>
              <w:drawing>
                <wp:inline distT="0" distB="0" distL="0" distR="0">
                  <wp:extent cx="1648460" cy="507365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69" r="-2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4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4455" cy="1421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2400" cy="1493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21385" cy="13798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Amersham 600/68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303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8x2728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 3.2MP 2048x15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  <w:szCs w:val="20"/>
              </w:rPr>
              <w:t>5.8MP effective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 O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Hour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Motor driven f0.85 (43mm)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x16c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oom Lens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??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02 nm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x78.5x48.5c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gelifesciences.com/webapp/wcs/stores/servlet/Home/GELifeSciences-uk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1B6B2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59:00Z</dcterms:created>
  <dc:creator>DEMO</dc:creator>
  <dc:description/>
  <dc:language>en-US</dc:language>
  <cp:lastModifiedBy>Jayne Arthur</cp:lastModifiedBy>
  <cp:lastPrinted>2017-03-21T10:22:00Z</cp:lastPrinted>
  <dcterms:modified xsi:type="dcterms:W3CDTF">2018-10-25T10:59:00Z</dcterms:modified>
  <cp:revision>2</cp:revision>
  <dc:subject/>
  <dc:title>BioDoc Analyse digital</dc:title>
</cp:coreProperties>
</file>